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4690</wp:posOffset>
                </wp:positionH>
                <wp:positionV relativeFrom="paragraph">
                  <wp:posOffset>73025</wp:posOffset>
                </wp:positionV>
                <wp:extent cx="3343275" cy="2661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 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09.55pt;mso-wrap-distance-left:9.05pt;mso-wrap-distance-right:9.05pt;mso-wrap-distance-top:0pt;mso-wrap-distance-bottom:0pt;margin-top:5.75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О 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0" w:leader="none"/>
                        </w:tabs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 переходе на МСК-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6 Федерального закона от 13.07.2015 №218-ФЗ «О государственной регистрации недвижимости» для ведения Единого государственного реестра недвижимости (далее - ЕГРН) используются установленные в отношении кадастровых округов местные системы координат с определенными для них параметрами перехода к единой государственной системе координа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оответствии с Положением о местных системах координат Роснедвижимости на субъекты Российской Федерации, утвержденным приказом Роснедвижимости от 18.06.2007 № П/0137, в кадастровом квартале 45:15:000000, Половинского района Курганской области для ведения ЕГРН используется УСК-45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начиная с 03.06.2022 по 07.06.2022 будут произведены работы по пересчету координат характерных точек границ объектов недвижимости из УСК-45 в МСК-45, зона 3, расположенных в кадастровом квартале 45:15:000000, Половинского района Курган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осим довести информацию, изложенную в настоящем письме, до сведения всех кадастровых инженеров, членов саморегулируемой организации кадастровых инженеров, работающих на территории Курганской обла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              Г.А. Батыр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октистова Полина Вячеславов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1-95-37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1287" w:leader="none"/>
      </w:tabs>
      <w:spacing w:lineRule="exact" w:line="240"/>
      <w:ind w:left="1287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1:00Z</dcterms:created>
  <dc:creator>Скутина Светлана Анатольевна</dc:creator>
  <dc:description/>
  <cp:keywords/>
  <dc:language>en-US</dc:language>
  <cp:lastModifiedBy>Феоктистова Полина Вячеславовна</cp:lastModifiedBy>
  <cp:lastPrinted>2022-04-26T13:47:00Z</cp:lastPrinted>
  <dcterms:modified xsi:type="dcterms:W3CDTF">2022-06-03T04:55:00Z</dcterms:modified>
  <cp:revision>58</cp:revision>
  <dc:subject/>
  <dc:title/>
</cp:coreProperties>
</file>